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Предлог акта припремио службеник_______________</w:t>
      </w:r>
      <w:r>
        <w:rPr>
          <w:rFonts w:cs="Arial" w:ascii="Arial" w:hAnsi="Arial"/>
          <w:color w:val="FFFFFF"/>
          <w:sz w:val="22"/>
          <w:szCs w:val="22"/>
          <w:lang w:val="ru-RU"/>
        </w:rPr>
        <w:tab/>
      </w:r>
      <w:r>
        <w:rPr>
          <w:rFonts w:cs="Arial" w:ascii="Arial" w:hAnsi="Arial"/>
          <w:color w:val="FFFFFF"/>
          <w:sz w:val="22"/>
          <w:szCs w:val="22"/>
          <w:lang w:val="sr-RS"/>
        </w:rPr>
        <w:t>етић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Начелник одељења за опште и правне послове _________________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Ре</w:t>
      </w:r>
      <w:r>
        <w:rPr>
          <w:rFonts w:cs="Arial" w:ascii="Arial" w:hAnsi="Arial"/>
          <w:b/>
          <w:bCs/>
          <w:sz w:val="22"/>
          <w:szCs w:val="22"/>
          <w:lang w:val="ru-RU"/>
        </w:rPr>
        <w:t>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020-9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6. јануар 2022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  <w:lang w:val="sr-RS"/>
        </w:rPr>
        <w:t xml:space="preserve"> 26.  јануара 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опуни закључка о давању сагласности на закључење Меморандума о разумевању између Развојног програма Уједињених нација и града Крагујевца, Република Србиј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У Закључаку о давању сагласности на закључење Меморандума о разумевању између Развојног програма Уједињених нација и града Крагујевца, Република Србија број 020-9/22-</w:t>
      </w:r>
      <w:r>
        <w:rPr>
          <w:rFonts w:cs="Arial" w:ascii="Arial" w:hAnsi="Arial"/>
          <w:sz w:val="22"/>
          <w:szCs w:val="22"/>
          <w:lang w:val="ru-RU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4. јануара 2022. године, (у даљем тексту: Закључак) иза поглавља </w:t>
      </w:r>
      <w:r>
        <w:rPr>
          <w:rFonts w:cs="Arial" w:ascii="Arial" w:hAnsi="Arial"/>
          <w:sz w:val="22"/>
          <w:szCs w:val="22"/>
          <w:lang w:val="ru-RU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додаје се поглавље </w:t>
      </w:r>
      <w:r>
        <w:rPr>
          <w:rFonts w:cs="Arial" w:ascii="Arial" w:hAnsi="Arial"/>
          <w:sz w:val="22"/>
          <w:szCs w:val="22"/>
          <w:lang w:val="ru-RU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и гласи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ru-RU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су планирана у укупном износу од 1.980.000 динара Одлуком о буџету града Крагујевца за 2022. 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број 39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) у оквиру Раздела 8 – Градска управа за развој и инвестиције, Програм 3 – Локални економски развој, Пројекат - </w:t>
      </w:r>
      <w:r>
        <w:rPr>
          <w:rFonts w:cs="Arial" w:ascii="Arial" w:hAnsi="Arial"/>
          <w:sz w:val="22"/>
          <w:szCs w:val="22"/>
          <w:lang w:val="sr-Latn-RS"/>
        </w:rPr>
        <w:t>LORAWAN network</w:t>
      </w:r>
      <w:r>
        <w:rPr>
          <w:rFonts w:cs="Arial" w:ascii="Arial" w:hAnsi="Arial"/>
          <w:sz w:val="22"/>
          <w:szCs w:val="22"/>
          <w:lang w:val="ru-RU"/>
        </w:rPr>
        <w:t xml:space="preserve">, Функција </w:t>
      </w:r>
      <w:r>
        <w:rPr>
          <w:rFonts w:cs="Arial" w:ascii="Arial" w:hAnsi="Arial"/>
          <w:sz w:val="22"/>
          <w:szCs w:val="22"/>
          <w:lang w:val="sr-Latn-RS"/>
        </w:rPr>
        <w:t>620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Развој заједнице</w:t>
      </w:r>
      <w:r>
        <w:rPr>
          <w:rFonts w:cs="Arial" w:ascii="Arial" w:hAnsi="Arial"/>
          <w:sz w:val="22"/>
          <w:szCs w:val="22"/>
          <w:lang w:val="ru-RU"/>
        </w:rPr>
        <w:t>, Апропријација 347, економска класификација 423 – Услуге по уговору у износу од 1.831.500 динара и број апропријације 348, Економска класификација 424 – Специјализоване услуге у износу од 148.500 динара, што је у складу са финансијским планом.“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ru-RU"/>
        </w:rPr>
        <w:t xml:space="preserve">Досадашње поглавље II Закључка постаје поглавље III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опуни закључка о давању сагласности на закључење Меморандума о разумевању између Развојног програма Уједињених нација и града Крагујевца, Република Србија,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25/15-пречишћен текст и 12/19) и члану 49. став 3. Пословника о раду Градског већа („Службени лист града Крагујевца“, број 23/21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ду са законом, статутом и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оношењем овог закључка </w:t>
      </w:r>
      <w:r>
        <w:rPr>
          <w:rFonts w:cs="Arial" w:ascii="Arial" w:hAnsi="Arial"/>
          <w:sz w:val="22"/>
          <w:szCs w:val="22"/>
          <w:lang w:val="sr-RS"/>
        </w:rPr>
        <w:t>утврђује се позиција планирана Одлуком о буџету града Крагујевца за 2022. годину („Службени лист града Крагујевца“,  број 39/21)  са које ће се вршити плаћање реализације Меморандума о разумевању између Развојног програма Уједињених нација и града Крагујевца, Република Срб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 доставила је обавештење брoj: XXVI-01-22/22 од 20. јануара 2022. године да су средства планирана у укупном износу од 1.980.000 динара Одлуком о буџету града Крагујевца за 2022. годину („Службени лист града Крагујевца“ број 39/21) у оквиру Раздела 8 – Градска управа за развој и инвестиције, Програм 3 – Локални економски развој, Пројекат - LORAWAN network, Функција 620 – Развој заједнице, Апропријација 347, економска класификација 423 – Услуге по уговору у износу од 1.831.500 динара и број апропријације 348, Економска класификација 424 – Специјализоване услуге у износу од 148.500 динара, што је у складу са финансијским план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конципиран је кроз два поглављ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тврђено је да се у Закључаку о давању сагласности на закључење Меморандума о разумевању између Развојног програма Уједињених нација и града Крагујевца, Република Србија број 020-9/22-V од 14. јануара 2022. године, иза поглавља I додаје поглавље II и глас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''II Средства су планирана у укупном износу од 1.980.000 динара Одлуком о буџету града Крагујевца за 2022. годину („Службени лист града Крагујевца“ број 39/20) у оквиру Раздела 8 – Градска управа за развој и инвестиције, Програм 3 – Локални економски развој, Пројекат - LORAWAN network, Функција 620 – Развој заједнице, Апропријација 347, економска класификација 423 – Услуге по уговору у износу од 1.831.500 динара и број апропријације 348, Економска класификација 424 – Специјализоване услуге у износу од 148.500 динара, што је у складу са финансијским планом.“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b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утврђено је да досадашње поглавље II Закључка постаје поглавље III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привреду, Радомир Ерић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11:00Z</dcterms:created>
  <dc:creator>PC1</dc:creator>
  <dc:description/>
  <cp:keywords/>
  <dc:language>en-US</dc:language>
  <cp:lastModifiedBy>Gadrsko </cp:lastModifiedBy>
  <cp:lastPrinted>2022-01-21T09:32:00Z</cp:lastPrinted>
  <dcterms:modified xsi:type="dcterms:W3CDTF">2022-01-27T06:58:00Z</dcterms:modified>
  <cp:revision>31</cp:revision>
  <dc:subject/>
  <dc:title>ГРАД КРАГУЈЕВАЦ</dc:title>
</cp:coreProperties>
</file>